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ст планирования  работы в  группе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_____________________________________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Проблемный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опрос__________________________________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то знаем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еще нужно найт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можно использова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 информации /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ую консультацию и у кого мы можем получи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в группе:___________________________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обязанностей и план работ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е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еник       . .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о делать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Что сделано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5:00Z</dcterms:created>
  <dc:creator>Александр</dc:creator>
  <dc:description/>
  <cp:keywords/>
  <dc:language>en-US</dc:language>
  <cp:lastModifiedBy>User</cp:lastModifiedBy>
  <dcterms:modified xsi:type="dcterms:W3CDTF">2011-06-01T05:05:00Z</dcterms:modified>
  <cp:revision>2</cp:revision>
  <dc:subject/>
  <dc:title>Лист планирования  работы в  группе</dc:title>
</cp:coreProperties>
</file>